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259264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844474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